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en-GB"/>
        </w:rPr>
      </w:pPr>
      <w:r>
        <w:rPr>
          <w:lang w:val="en-GB"/>
        </w:rPr>
        <w:t>Action Protocol in Outpatient Ca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30"/>
        <w:gridCol w:w="4230"/>
      </w:tblGrid>
      <w:tr>
        <w:trPr>
          <w:trHeight w:val="372" w:hRule="atLeast"/>
        </w:trPr>
        <w:tc>
          <w:tcPr>
            <w:tcW w:w="28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REFERRAL TO HOME VISIT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SIGN or STATUS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REFERRAL TO INPATIENT CARE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GENERAL CONDITION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Deteriorating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  <w:t>Child is not losing oedema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BILATERAL PITTING OEDEMA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Grade +++ 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Any grade of bilateral pitting oedema with severe wasting (marasmic kwashiorkor)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Increase in bilateral pitting oedema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Bilateral pitting oedema not reducing by week 3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ANOREXIA *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Poor appetite or unable to eat – Failed appetite test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VOMITING *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Intractable vomiting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CONVULSIONS *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Ask mother if the child had convulsions during the since the previous visit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LETHARGY, NOT ALERT *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Child is difficult to awake</w:t>
            </w:r>
          </w:p>
        </w:tc>
      </w:tr>
      <w:tr>
        <w:trPr>
          <w:trHeight w:val="23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UNCONSCIOUSNESS *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Child does not respond to painful stimuli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HYPOGLYCAEMIA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Arial"/>
                <w:color w:val="000000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A clinical sign in a child with SAM is eye-lid retraction: child sleeps with eyes slightly op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Calibri" w:hAnsi="Calibri"/>
                <w:color w:val="000000"/>
                <w:lang w:val="en-GB"/>
              </w:rPr>
              <w:t xml:space="preserve">Low level of </w:t>
            </w:r>
            <w:hyperlink r:id="rId2">
              <w:r>
                <w:rPr>
                  <w:rStyle w:val="InternetLink"/>
                  <w:rFonts w:cs="Arial" w:ascii="Calibri" w:hAnsi="Calibri"/>
                  <w:color w:val="000000"/>
                  <w:lang w:val="en-GB"/>
                </w:rPr>
                <w:t>blood glucose</w:t>
              </w:r>
            </w:hyperlink>
            <w:r>
              <w:rPr>
                <w:rFonts w:cs="Arial" w:ascii="Calibri" w:hAnsi="Calibri"/>
                <w:color w:val="000000"/>
                <w:lang w:val="en-GB"/>
              </w:rPr>
              <w:t xml:space="preserve"> &lt; 3 mmol/l, &lt; 54 mg/dl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DEHYDRATION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Severe dehydration based primarily on recent history of diarrhoea, vomiting, fever or sweating and on recent appearance of clinical signs of dehydration as reported by the mother/caregiver</w:t>
            </w:r>
          </w:p>
        </w:tc>
      </w:tr>
      <w:tr>
        <w:trPr>
          <w:trHeight w:val="320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HIGH FEVER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Axillary temperature ≥ 38.5° C, rectal temperature ≥ 39° C taking into consideration the ambient temperature</w:t>
            </w:r>
          </w:p>
        </w:tc>
      </w:tr>
      <w:tr>
        <w:trPr>
          <w:trHeight w:val="481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  <w:t>HYPOTHERMIA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Axillary temperature &lt; 35° C, rectal temperature &lt; 35.5° C taking into consideration the ambient temperature</w:t>
            </w:r>
          </w:p>
        </w:tc>
      </w:tr>
      <w:tr>
        <w:trPr>
          <w:trHeight w:val="347" w:hRule="atLeast"/>
          <w:cantSplit w:val="true"/>
        </w:trPr>
        <w:tc>
          <w:tcPr>
            <w:tcW w:w="280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RESPIRATION RATE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≥ </w:t>
            </w: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 xml:space="preserve">60 respirations/minute for children under 2 months </w:t>
            </w:r>
          </w:p>
        </w:tc>
      </w:tr>
      <w:tr>
        <w:trPr>
          <w:trHeight w:val="350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≥ </w:t>
            </w: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 xml:space="preserve">50 respirations/minute from 2-12 months </w:t>
            </w:r>
          </w:p>
        </w:tc>
      </w:tr>
      <w:tr>
        <w:trPr>
          <w:trHeight w:val="350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≥ </w:t>
            </w: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 xml:space="preserve">40 respirations/minute from 1-5 years </w:t>
            </w:r>
          </w:p>
        </w:tc>
      </w:tr>
      <w:tr>
        <w:trPr>
          <w:trHeight w:val="350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≥ </w:t>
            </w: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 xml:space="preserve">30 respirations/minute for children over 5 years </w:t>
            </w:r>
          </w:p>
        </w:tc>
      </w:tr>
      <w:tr>
        <w:trPr>
          <w:trHeight w:val="352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Any chest in-</w:t>
              <w:softHyphen/>
              <w:t>drawing</w:t>
            </w:r>
          </w:p>
        </w:tc>
      </w:tr>
      <w:tr>
        <w:trPr>
          <w:trHeight w:val="385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 xml:space="preserve">ANAEMIA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Palmer pallor or unusual paleness of skin</w:t>
            </w:r>
          </w:p>
        </w:tc>
      </w:tr>
      <w:tr>
        <w:trPr>
          <w:trHeight w:val="365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SKIN LESION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Broken skin, fissures, flaking of skin</w:t>
            </w:r>
          </w:p>
        </w:tc>
      </w:tr>
      <w:tr>
        <w:trPr>
          <w:trHeight w:val="365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Calibri" w:hAnsi="Calibri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 xml:space="preserve">SUPERFICIAL INFECTION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 xml:space="preserve">Any infection requiring intramuscular antibiotic treatment </w:t>
            </w:r>
          </w:p>
        </w:tc>
      </w:tr>
      <w:tr>
        <w:trPr>
          <w:trHeight w:val="365" w:hRule="atLeast"/>
          <w:cantSplit w:val="true"/>
        </w:trPr>
        <w:tc>
          <w:tcPr>
            <w:tcW w:w="280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highlight w:val="darkGray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  <w:t>Child is not gaining weight or losing weight on follow-up visit</w:t>
            </w: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 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WEIGHT CHANGES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 xml:space="preserve">Below admission weight on week 3 </w:t>
            </w:r>
          </w:p>
        </w:tc>
      </w:tr>
      <w:tr>
        <w:trPr>
          <w:trHeight w:val="350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highlight w:val="darkGray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darkGray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highlight w:val="darkGray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darkGray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Weight loss for three consecutive visits</w:t>
            </w:r>
          </w:p>
        </w:tc>
      </w:tr>
      <w:tr>
        <w:trPr>
          <w:trHeight w:val="350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highlight w:val="darkGray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darkGray"/>
                <w:lang w:val="en-GB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highlight w:val="darkGray"/>
                <w:lang w:val="en-GB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darkGray"/>
                <w:lang w:val="en-GB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Static weight for three consecutive visits</w:t>
            </w:r>
          </w:p>
        </w:tc>
      </w:tr>
      <w:tr>
        <w:trPr>
          <w:trHeight w:val="515" w:hRule="atLeast"/>
          <w:cantSplit w:val="true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highlight w:val="darkGray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Child has returned from  inpatient care or refuses referral to inpatient care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REQUEST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Mother/caregiver requests treatment of child in inpatient care for social reasons (decided by supervisor)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Arial"/>
                <w:bCs/>
                <w:sz w:val="18"/>
                <w:szCs w:val="18"/>
                <w:highlight w:val="darkGray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GB"/>
              </w:rPr>
              <w:t>Child is absent or defaulting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 </w:t>
            </w: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NOT RESPONDING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GB"/>
              </w:rPr>
              <w:t>Child that is not responding to treatment is referred to inpatient care or hospital for further medical investigation.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8"/>
          <w:lang w:val="en-GB"/>
        </w:rPr>
      </w:pPr>
      <w:r>
        <w:rPr>
          <w:rFonts w:cs="Calibri" w:ascii="Calibri" w:hAnsi="Calibri"/>
          <w:sz w:val="16"/>
          <w:szCs w:val="18"/>
          <w:lang w:val="en-GB"/>
        </w:rPr>
        <w:t>* Integrated Management of Childhood Illness (IMCI) danger sign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99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2407910t00">
    <w:altName w:val="TT E 240791 0t"/>
    <w:charset w:val="00"/>
    <w:family w:val="swiss"/>
    <w:pitch w:val="default"/>
  </w:font>
  <w:font w:name="Centaur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shd w:fill="FFFFFF" w:val="clear"/>
      </w:rPr>
    </w:pPr>
    <w:r>
      <w:rPr>
        <w:rFonts w:cs="Calibri" w:ascii="Calibri" w:hAnsi="Calibri"/>
        <w:sz w:val="18"/>
        <w:szCs w:val="18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Times New Roman"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outlineLvl w:val="1"/>
    </w:pPr>
    <w:rPr>
      <w:bCs/>
      <w:sz w:val="3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Cs/>
      <w:sz w:val="36"/>
      <w:szCs w:val="28"/>
    </w:rPr>
  </w:style>
  <w:style w:type="character" w:styleId="Heading2Char">
    <w:name w:val="Heading 2 Char"/>
    <w:qFormat/>
    <w:rPr>
      <w:rFonts w:eastAsia="Times New Roman"/>
      <w:bCs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407910t00;TT E 240791 0t" w:hAnsi="TTE2407910t00;TT E 240791 0t" w:eastAsia="Times New Roman" w:cs="TTE2407910t00;TT E 240791 0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aur" w:hAnsi="Centaur" w:cs="Centaur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lood_gluco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6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dcterms:modified xsi:type="dcterms:W3CDTF">2015-10-06T14:27:00Z</dcterms:modified>
  <cp:revision>4</cp:revision>
  <dc:subject/>
  <dc:title>Action Protocol in Outpatient Care</dc:title>
</cp:coreProperties>
</file>