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en-GB"/>
        </w:rPr>
        <w:t>Entry and Exit Categories for Individual and Service Monitoring of CMAM for Children 6-59 Month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368" w:hRule="atLeast"/>
        </w:trPr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 xml:space="preserve">Inpatient Care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Outpatient Care</w:t>
            </w:r>
          </w:p>
        </w:tc>
      </w:tr>
      <w:tr>
        <w:trPr>
          <w:trHeight w:val="341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ENTRY CATEGORIES</w:t>
            </w:r>
          </w:p>
        </w:tc>
      </w:tr>
      <w:tr>
        <w:trPr>
          <w:trHeight w:val="3320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1. New admission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ew case of child 6-59 months who meets the admission criter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-- including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relapse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after c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2. Other  new admission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ew case: infants, child, adolescent, adult  (&lt; 6 months or ≥ 5 years) who needs treatment of SAM in inpatient c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3. Referral from outpatient car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ondition of child deteriorated in outpatient care (according to action protocol) and child needs inpatient c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GB"/>
              </w:rPr>
              <w:t xml:space="preserve">O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Returned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after defaul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(or Moved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from other inpatient care site)*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1. New admission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ew case of child 6-59 months who meets the admission criter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-- including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relapse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after c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2. Other new admissions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ew case who does not meet pre-set admission criteria but needs treatment of SAM in outpatient care (special case, based on decision of supervisor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3. Referral from inpatient car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ase of child 6-59 months referred from inpatient care after stabilisation and continues treatment in outpatient c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GB"/>
              </w:rPr>
              <w:t xml:space="preserve">O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Returned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after default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(or Moved 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from other outpatient care site)*</w:t>
            </w:r>
          </w:p>
        </w:tc>
      </w:tr>
      <w:tr>
        <w:trPr>
          <w:trHeight w:val="305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EXIT CATEGORIES</w:t>
            </w:r>
          </w:p>
        </w:tc>
      </w:tr>
      <w:tr>
        <w:trPr>
          <w:trHeight w:val="440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1. Discharged cure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hild 6-59 months who meets discharge criteria, i.e., special cases that were not referred to outpatient care earli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2. Discharged die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hild 6-59 months who dies while in inpatient c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3. Discharged defaulted: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hild 6-59 months who is absent for two day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4. Discharged non-recovere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Child 6-59 months who remained in inpatient care does not reach discharge criteria after two months in treatment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5. Referred to outpatient car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ondition of child has stabilised, child’s appetite has returned, the medical complication is resolving and the child is referred to outpatient care to continue treat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1. Discharged cure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hild 6-59 months who meets discharge criter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2. Discharged die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hild 6-59 months who dies while in outpatient c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3. Discharged defaulted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hild 6-59 months who is absent for three consecutive visi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 xml:space="preserve">4. Discharged non-recovered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Child 6-59 months who does not reach discharge criteria after four months in treatment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5.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en-GB"/>
              </w:rPr>
              <w:t>Referred to inpatient car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Condition of child has deteriorated or child is not responding to treatment (per the action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protocol), and child is referred to inpatient c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en-GB"/>
        </w:rPr>
      </w:pPr>
      <w:r>
        <w:rPr>
          <w:rFonts w:cs="Calibri" w:ascii="Calibri" w:hAnsi="Calibri"/>
          <w:sz w:val="16"/>
          <w:lang w:val="en-GB"/>
        </w:rPr>
        <w:t>*Movement between sites is possible in mobile populations or during emergencies.</w:t>
      </w:r>
    </w:p>
    <w:p>
      <w:pPr>
        <w:pStyle w:val="Heading4"/>
        <w:rPr>
          <w:rFonts w:ascii="Calibri" w:hAnsi="Calibri" w:cs="Calibri"/>
          <w:b w:val="false"/>
          <w:b w:val="false"/>
          <w:sz w:val="16"/>
          <w:lang w:val="en-GB"/>
        </w:rPr>
      </w:pPr>
      <w:r>
        <w:rPr>
          <w:rFonts w:cs="Calibri" w:ascii="Calibri" w:hAnsi="Calibri"/>
          <w:b w:val="false"/>
          <w:sz w:val="16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99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Times New Roman"/>
      <w:bCs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Cs/>
      <w:sz w:val="36"/>
      <w:szCs w:val="28"/>
    </w:rPr>
  </w:style>
  <w:style w:type="character" w:styleId="Heading4Char">
    <w:name w:val="Heading 4 Char"/>
    <w:qFormat/>
    <w:rPr>
      <w:rFonts w:eastAsia="Times New Roman"/>
      <w:b/>
      <w:iCs/>
      <w:sz w:val="22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8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dcterms:modified xsi:type="dcterms:W3CDTF">2015-10-06T14:20:00Z</dcterms:modified>
  <cp:revision>4</cp:revision>
  <dc:subject/>
  <dc:title>Entry and Exit Categories for Individual and Service Monitoring of CMAM for Children 6-59 Months</dc:title>
</cp:coreProperties>
</file>